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rPr>
          <w:b/>
          <w:b/>
          <w:bCs/>
        </w:rPr>
      </w:pPr>
      <w:r>
        <w:rPr>
          <w:b/>
        </w:rPr>
        <w:t xml:space="preserve"> </w:t>
      </w:r>
      <w:bookmarkStart w:id="0" w:name="_Hlk106097563"/>
      <w:r>
        <w:rPr>
          <w:b/>
          <w:bCs/>
        </w:rPr>
        <w:t xml:space="preserve">ТЕРРИТОРИАЛЬНАЯ ИЗБИРАТЕЛЬНАЯ КОМИССИЯ </w:t>
      </w:r>
    </w:p>
    <w:p>
      <w:pPr>
        <w:pStyle w:val="Normal"/>
        <w:ind w:left="5040" w:hanging="5324"/>
        <w:rPr>
          <w:b/>
          <w:b/>
          <w:bCs/>
        </w:rPr>
      </w:pPr>
      <w:r>
        <w:rPr>
          <w:b/>
          <w:bCs/>
        </w:rPr>
        <w:t>ГОРОДА ЕЛЬЦ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  <w:szCs w:val="20"/>
        </w:rPr>
      </w:pPr>
      <w:r>
        <w:rPr>
          <w:rFonts w:cs="Times New Roman CYR" w:ascii="Times New Roman CYR" w:hAnsi="Times New Roman CYR"/>
          <w:b/>
          <w:szCs w:val="2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11 августа 2025 года            </w:t>
      </w:r>
      <w:r>
        <w:rPr>
          <w:rFonts w:cs="Times New Roman CYR" w:ascii="Times New Roman CYR" w:hAnsi="Times New Roman CYR"/>
        </w:rPr>
        <w:tab/>
        <w:tab/>
        <w:t xml:space="preserve">                                                    № 143/13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Елец</w:t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 проведении мероприятий </w:t>
      </w:r>
      <w:bookmarkStart w:id="1" w:name="_Hlk109990285"/>
      <w:r>
        <w:rPr>
          <w:b/>
        </w:rPr>
        <w:t>на территории городского округа город Елец</w:t>
      </w:r>
      <w:bookmarkEnd w:id="1"/>
      <w:r>
        <w:rPr>
          <w:b/>
        </w:rPr>
        <w:t>, посвященных Дню молодого избирателя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 </w:t>
      </w:r>
      <w:r>
        <w:rPr/>
        <w:t xml:space="preserve">В соответствии с подпунктом в) п.9 ст. 26  </w:t>
      </w:r>
      <w:r>
        <w:rPr>
          <w:color w:val="000000"/>
        </w:rPr>
        <w:t>Федерального закона от                 12 июня 2002 года № 67-ФЗ «Об основных гарантиях избирательных прав и права на участие в референдуме граждан Российской Федерации», во исполнение постановления избирательной комиссии Липецкой области от 25 июля 2025 года № 89/892-7 «</w:t>
      </w:r>
      <w:r>
        <w:rPr/>
        <w:t>О проведении мероприятий, посвященных Дню молодого избирателя, на территории Липецкой области</w:t>
      </w:r>
      <w:r>
        <w:rPr>
          <w:bCs/>
          <w:shd w:fill="FFFFFF" w:val="clear"/>
        </w:rPr>
        <w:t xml:space="preserve">», </w:t>
      </w:r>
      <w:r>
        <w:rPr>
          <w:color w:val="000000"/>
        </w:rPr>
        <w:t>а также в</w:t>
      </w:r>
      <w:r>
        <w:rPr/>
        <w:t xml:space="preserve">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городского округа, в рамках подготовки к Единому дню голосования в Липецкой области 14 сентября 2025 года </w:t>
      </w:r>
      <w:r>
        <w:rPr>
          <w:rFonts w:cs="Times New Roman CYR" w:ascii="Times New Roman CYR" w:hAnsi="Times New Roman CYR"/>
        </w:rPr>
        <w:t>территориальная избирательная комиссия города Ельца</w:t>
      </w:r>
      <w:r>
        <w:rPr/>
        <w:t xml:space="preserve">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spacing w:lineRule="auto" w:line="30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твердить план мероприятий по проведению Дня молодого избирателя</w:t>
      </w:r>
      <w:r>
        <w:rPr>
          <w:b w:val="false"/>
        </w:rPr>
        <w:t xml:space="preserve"> на территории городского округа город Елец</w:t>
      </w:r>
      <w:r>
        <w:rPr>
          <w:b w:val="false"/>
          <w:bCs/>
          <w:szCs w:val="28"/>
        </w:rPr>
        <w:t xml:space="preserve"> (приложение №1)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 xml:space="preserve"> </w:t>
      </w:r>
      <w:r>
        <w:rPr/>
        <w:t>2. Разместить настоящее постановление на сайте территориальной избирательной комиссии города Ельца в информационно-телекоммуникационной сети «Интернет» и направить в избирательную комиссию Липецкой области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3. Контроль за выполнением настоящего постановления возложить на председателя территориальной избирательной комиссии города Ельца Родионову О.В.</w:t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" w:name="_Hlk106098175"/>
      <w:bookmarkStart w:id="3" w:name="_Hlk106098175"/>
      <w:bookmarkEnd w:id="3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.А. Щукина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>
          <w:sz w:val="22"/>
          <w:szCs w:val="22"/>
        </w:rPr>
      </w:pPr>
      <w:bookmarkStart w:id="4" w:name="_Hlk106098175"/>
      <w:bookmarkEnd w:id="4"/>
      <w:r>
        <w:rPr>
          <w:sz w:val="22"/>
          <w:szCs w:val="22"/>
        </w:rPr>
        <w:t xml:space="preserve">Приложение №1 </w:t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постановлением территориальной 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избирательной комиссии города Ельца </w:t>
      </w:r>
    </w:p>
    <w:p>
      <w:pPr>
        <w:pStyle w:val="Heading"/>
        <w:ind w:left="10773" w:hanging="0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от 11 августа 2025 года № 143/1360</w:t>
      </w:r>
    </w:p>
    <w:p>
      <w:pPr>
        <w:pStyle w:val="Normal"/>
        <w:ind w:left="10065" w:hanging="0"/>
        <w:jc w:val="left"/>
        <w:rPr>
          <w:rFonts w:cs="Mangal"/>
          <w:b/>
          <w:b/>
          <w:sz w:val="22"/>
          <w:szCs w:val="22"/>
          <w:lang w:bidi="mr-IN"/>
        </w:rPr>
      </w:pPr>
      <w:r>
        <w:rPr>
          <w:rFonts w:cs="Mangal"/>
          <w:b/>
          <w:sz w:val="22"/>
          <w:szCs w:val="22"/>
          <w:lang w:bidi="mr-IN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Утверждаю</w:t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И.о. Главы городского округа город Елец</w:t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142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__________________ М.В. Селянина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«11» августа 2025 года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Утверждаю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 xml:space="preserve">Председатель территориальной 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избирательной комиссии города Ельца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__________________ О.В. Родионова</w:t>
            </w:r>
          </w:p>
          <w:p>
            <w:pPr>
              <w:pStyle w:val="Normal"/>
              <w:ind w:left="2103" w:hanging="0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  <w:t>«11» августа 2025 года</w:t>
            </w:r>
          </w:p>
          <w:p>
            <w:pPr>
              <w:pStyle w:val="Normal"/>
              <w:jc w:val="left"/>
              <w:rPr>
                <w:rFonts w:cs="Mangal"/>
                <w:lang w:bidi="mr-IN"/>
              </w:rPr>
            </w:pPr>
            <w:r>
              <w:rPr>
                <w:rFonts w:cs="Mangal"/>
                <w:lang w:bidi="mr-I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лан мероприятий, посвященных Дню молодого избирателя в городском округе город Елец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473"/>
        <w:gridCol w:w="1807"/>
        <w:gridCol w:w="3049"/>
        <w:gridCol w:w="1988"/>
        <w:gridCol w:w="3999"/>
      </w:tblGrid>
      <w:tr>
        <w:trPr>
          <w:trHeight w:val="126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 xml:space="preserve">№ </w:t>
            </w:r>
            <w:r>
              <w:rPr>
                <w:b/>
                <w:bCs/>
                <w:lang w:bidi="mr-IN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Наименование 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Населенный пунк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Дата и место провед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Планируемое количество участнико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Ответственный</w:t>
            </w:r>
          </w:p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  <w:t>(ФИО, должность)</w:t>
            </w:r>
          </w:p>
        </w:tc>
      </w:tr>
      <w:tr>
        <w:trPr>
          <w:trHeight w:val="4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встреч с молодыми и будущими избирателя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со 2 по 11 сентября 2025 года,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организации среднего и высшего профессионального образования городского округа город Еле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val="en-US" w:bidi="mr-IN"/>
              </w:rPr>
              <w:t>5</w:t>
            </w:r>
            <w:r>
              <w:rPr>
                <w:bCs/>
                <w:lang w:bidi="mr-IN"/>
              </w:rPr>
              <w:t>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Щербатых Сергей Викторович, ректор ФГБОУ ВО «ЕГУ им. И.А. Бунина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еснякова Дарья Владимировна, директор Елецкого филиала Автономной некоммерческой организации высшего образования «Российский новый университет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Евсеев Роман Юрьевич, директор ГОБПОУ «ЕКЭП и от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еньших Елена Валерьевна, директор Елецкого медицинского колледжа им. Героя Советского Союза К. С. Константиновой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Бабайцева Виктория Юрьевна, директор Елецкого государственного колледжа искусств им. Т.Н. Хренникова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асильев Павел Юрьевич, директор ГОБПОУ «ЕКИТ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Кузьмин Андрей Михайлович, директор ЕТЖТ - филиала РГУПС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</w:tc>
      </w:tr>
      <w:tr>
        <w:trPr>
          <w:trHeight w:val="4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встреч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представителей органов местного самоуправления</w:t>
            </w:r>
            <w:r>
              <w:rPr>
                <w:bCs/>
                <w:sz w:val="32"/>
                <w:lang w:bidi="mr-IN"/>
              </w:rPr>
              <w:t xml:space="preserve"> </w:t>
            </w:r>
            <w:r>
              <w:rPr>
                <w:bCs/>
                <w:lang w:bidi="mr-IN"/>
              </w:rPr>
              <w:t>с молодыми и будущими избирателя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 сентября 2025 года,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администрация городского округа город Елец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участники: обучающиеся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szCs w:val="24"/>
              </w:rPr>
              <w:t>профессиональных образовательных организаций и образовательных организаций высшего образования</w:t>
            </w:r>
            <w:r>
              <w:rPr>
                <w:bCs/>
                <w:lang w:bidi="mr-IN"/>
              </w:rPr>
              <w:t xml:space="preserve"> городского округа город Еле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val="en-US" w:bidi="mr-IN"/>
              </w:rPr>
              <w:t>5</w:t>
            </w:r>
            <w:r>
              <w:rPr>
                <w:bCs/>
                <w:lang w:bidi="mr-IN"/>
              </w:rPr>
              <w:t>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Представит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комитета по развитию  местного самоуправления администрации городского округа город Еле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Управления по физической культуре, спорту и молодежной политики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епутаты Совета депутатов городского округа город Елец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</w:tr>
      <w:tr>
        <w:trPr>
          <w:trHeight w:val="29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lang w:bidi="mr-IN"/>
              </w:rPr>
              <w:t>Проведение Дня открытых дверей в территориальной избирательной комиссии города Ельца для молодых и будущих избирате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 сентября 2025 года, территориальная избирательная комиссия города Ельц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5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</w:tc>
      </w:tr>
      <w:tr>
        <w:trPr>
          <w:trHeight w:val="202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mr-IN"/>
              </w:rPr>
            </w:pPr>
            <w:r>
              <w:rPr>
                <w:bCs/>
                <w:lang w:bidi="mr-IN"/>
              </w:rPr>
              <w:t>Проведение внеклассных мероприятий, классных часов, встреч с членами участковых избирательных комиссий по вопросам повышения правовой культуры молодых и будущих избирателей, проведение викторин на знание избирательного законодательства и избирательного проце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со 2 по 11 сентября 2025 года, общеобразовательные организации,  учреждения культуры (библиотеки) городского округа город Елец 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2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юхин Константин Николаевич, начальник Управления культуры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едседатели участковых избирательных комиссий</w:t>
            </w:r>
          </w:p>
        </w:tc>
      </w:tr>
      <w:tr>
        <w:trPr>
          <w:trHeight w:val="4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тематических лекций, круглых столов, деловых игр по вопросам избирательного права, организации избирательного проце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со 2 по 11 сентября 2025 года,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szCs w:val="24"/>
              </w:rPr>
              <w:t>профессиональные образовательные организации и образовательные организации высшего образования</w:t>
            </w:r>
            <w:r>
              <w:rPr>
                <w:bCs/>
                <w:lang w:bidi="mr-IN"/>
              </w:rPr>
              <w:t>, учреждения культуры городского округа город Елец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3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юхин Константин Николаевич, начальник Управления культуры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Щербатых Сергей Викторович, ректор ФГБОУ ВО «ЕГУ им. И.А. Бунина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еснякова Дарья Владимировна, директор Елецкого филиала Автономной некоммерческой организации высшего образования «Российский новый университет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Евсеев Роман Юрьевич, директор ГОБПОУ «ЕКЭП и от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еньших Елена Валерьевна, директор Елецкого медицинского колледжа им. Героя Советского Союза К. С. Константиновой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Бабайцева Виктория Юрьевна, директор Елецкого государственного колледжа искусств им. Т.Н. Хренникова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асильев Павел Юрьевич, директор ГОБПОУ «ЕКИТ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Кузьмин Андрей Михайлович, директор ЕТЖТ - филиала РГУПС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</w:tr>
      <w:tr>
        <w:trPr>
          <w:trHeight w:val="126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6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Организация и проведение молодежных мероприятий, викторин, конкурсов по вопросам избирательного права и организации избирательного процес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с 8 по 11 сентября 2025 года,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МАУ «Центр молодежи» г. Ельца,</w:t>
            </w:r>
          </w:p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Cs/>
                <w:lang w:bidi="mr-IN"/>
              </w:rPr>
              <w:t>учреждения дополнительного образования детей,  учреждения культуры городского округа город Елец</w:t>
            </w:r>
          </w:p>
          <w:p>
            <w:pPr>
              <w:pStyle w:val="Normal"/>
              <w:rPr>
                <w:b/>
                <w:b/>
                <w:bCs/>
                <w:lang w:bidi="mr-IN"/>
              </w:rPr>
            </w:pPr>
            <w:r>
              <w:rPr>
                <w:b/>
                <w:bCs/>
                <w:lang w:bidi="mr-I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 w:bidi="mr-IN"/>
              </w:rPr>
            </w:pPr>
            <w:r>
              <w:rPr>
                <w:bCs/>
                <w:lang w:bidi="mr-IN"/>
              </w:rPr>
              <w:t>3</w:t>
            </w:r>
            <w:r>
              <w:rPr>
                <w:bCs/>
                <w:lang w:val="en-US" w:bidi="mr-IN"/>
              </w:rPr>
              <w:t>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Хабибулин Владимир Андреевич, начальник Управления по физической культуре, спорту и молодежной политики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юхин Константин Николаевич, начальник Управления культуры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</w:r>
          </w:p>
        </w:tc>
      </w:tr>
      <w:tr>
        <w:trPr>
          <w:trHeight w:val="43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7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Проведение экскурсий для учащихся общеобразова-тельных организаций на избирательные участки №№ 07-07, 07-12, 07-17, 07-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12 сентября 2025 года,</w:t>
            </w:r>
          </w:p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участковые избирательные комиссии города Ельц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2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Председатели участковых избирательных комиссий избирательных участков №№ 07-07, 07-12, 07-17, 07-35 </w:t>
            </w:r>
          </w:p>
        </w:tc>
      </w:tr>
      <w:tr>
        <w:trPr>
          <w:trHeight w:val="69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8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Подготовка и размещение тематических материалов для молодых и будущих избирателей в муниципальных средствах массовой информации, сетевых изданиях, </w:t>
            </w:r>
            <w:r>
              <w:rPr>
                <w:szCs w:val="24"/>
              </w:rPr>
              <w:t>на официальных сайтах территориальной избирательной комиссии города Ельца, общеобразовательных организаций, профессиональных образовательных организаций и образовательных организаций высшего образования</w:t>
            </w:r>
            <w:r>
              <w:rPr>
                <w:bCs/>
                <w:lang w:bidi="mr-IN"/>
              </w:rPr>
              <w:t xml:space="preserve"> городского округа город Елец, учреждений Управления культуры, </w:t>
            </w:r>
            <w:r>
              <w:rPr>
                <w:szCs w:val="24"/>
              </w:rPr>
              <w:t xml:space="preserve"> </w:t>
            </w:r>
            <w:r>
              <w:rPr>
                <w:bCs/>
                <w:lang w:bidi="mr-IN"/>
              </w:rPr>
              <w:t>Управления по физической культуре, спорту и молодежной политики администрации городского округа город Еле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городской округ город Елец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 xml:space="preserve">  </w:t>
            </w:r>
            <w:r>
              <w:rPr>
                <w:bCs/>
                <w:lang w:bidi="mr-IN"/>
              </w:rPr>
              <w:t>с 18 августа по 14 сентября 2025 го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не менее 10 публикац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Хабибулин Владимир Андреевич, начальник Управления по физической культуре, спорту и молодежной политики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Воронова Галина Анатольевна, начальник Управления образования администрации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орохин Лев Валерьевич, председатель Молодежного Парламента городского округа город Елец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Зуев Сергей Викторович, директор (главный редактор) МБУ «ЕТРК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Демин Роман Вениаминович, главный редактор, директор МАУ «Редакция городской общественно – политической газеты «Красное знамя» (по согласованию);</w:t>
            </w:r>
          </w:p>
          <w:p>
            <w:pPr>
              <w:pStyle w:val="Normal"/>
              <w:jc w:val="both"/>
              <w:rPr>
                <w:bCs/>
                <w:lang w:bidi="mr-IN"/>
              </w:rPr>
            </w:pPr>
            <w:r>
              <w:rPr>
                <w:bCs/>
                <w:lang w:bidi="mr-IN"/>
              </w:rPr>
              <w:t>Родионова Ольга Викторовна, председатель территориальной избирательной комиссии города Ельц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cs="Mangal"/>
          <w:b/>
          <w:b/>
          <w:lang w:bidi="mr-IN"/>
        </w:rPr>
      </w:pPr>
      <w:r>
        <w:rPr>
          <w:rFonts w:cs="Mangal"/>
          <w:b/>
          <w:lang w:bidi="mr-IN"/>
        </w:rPr>
      </w:r>
    </w:p>
    <w:sectPr>
      <w:headerReference w:type="default" r:id="rId2"/>
      <w:type w:val="nextPage"/>
      <w:pgSz w:orient="landscape" w:w="16838" w:h="11906"/>
      <w:pgMar w:left="357" w:right="35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8:00Z</dcterms:created>
  <dc:creator>Customer</dc:creator>
  <dc:description/>
  <cp:keywords/>
  <dc:language>en-US</dc:language>
  <cp:lastModifiedBy>TIK-21</cp:lastModifiedBy>
  <cp:lastPrinted>2024-07-11T11:46:00Z</cp:lastPrinted>
  <dcterms:modified xsi:type="dcterms:W3CDTF">2025-07-02T08:02:00Z</dcterms:modified>
  <cp:revision>14</cp:revision>
  <dc:subject/>
  <dc:title> </dc:title>
</cp:coreProperties>
</file>